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орядок действий в выражениях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еева Н.М.Математика.2 класс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МК «Перспектива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терсон Л.Г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крепить умения определять порядок действий в выражениях со скобками и   находить их значения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>: учащиеся научаться определять порядок действий в выражениях со скобками; работать по плану; творчески подходить к выполнению заданий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i/>
          <w:iCs/>
          <w:spacing w:val="-5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К у каждого учащегося, проектор, рисунок солнышка, индивидуальные карточки.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2268"/>
        <w:gridCol w:w="850"/>
        <w:gridCol w:w="4224"/>
        <w:gridCol w:w="2722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br/>
              <w:t>№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Деятельность учителя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Орг. момен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; саморегуляция как способность к мобилизации сил и энергии, волевому усилию и преодолению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Настроить на работу, задать нужный темп.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82C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82C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color w:val="1F282C"/>
                <w:sz w:val="24"/>
                <w:szCs w:val="24"/>
                <w:lang w:eastAsia="ru-RU"/>
              </w:rPr>
              <w:t>математический диктан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Записывают ответы в цепочку, через запят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Анализируют. Взаимопроверка.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Проговаривает математический диктант вслух.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color w:val="1F282C"/>
                <w:sz w:val="24"/>
                <w:szCs w:val="24"/>
                <w:lang w:eastAsia="ru-RU"/>
              </w:rPr>
              <w:t>индивидуальная работа по карточка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10 мин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чинно-следственных связей; самостоятельное создание способов решения проблем творческого и поискового характера на основе метода рефлексивной самоорганизации; 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 xml:space="preserve">Наблюдение, оказание помощи, консульт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я, </w:t>
            </w: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проверка.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82C"/>
                <w:sz w:val="24"/>
                <w:szCs w:val="24"/>
                <w:lang w:eastAsia="ru-RU"/>
              </w:rPr>
              <w:t>Повтор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F282C"/>
                <w:sz w:val="24"/>
                <w:szCs w:val="24"/>
                <w:lang w:eastAsia="ru-RU"/>
              </w:rPr>
              <w:t>а)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F282C"/>
                <w:sz w:val="24"/>
                <w:szCs w:val="24"/>
                <w:lang w:eastAsia="ru-RU"/>
              </w:rPr>
              <w:t>б)работа на ПК, выполнение тестовой работы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20 мин  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Самостоятельная работа,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интез, сравнение,</w:t>
            </w: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чение необходимой информации,  пла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К.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Наблюдение, оказание помощи, консультация, проверка.</w:t>
            </w:r>
          </w:p>
        </w:tc>
      </w:tr>
      <w:tr>
        <w:trPr>
          <w:trHeight w:val="67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82C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color w:val="1F282C"/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2 мин 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.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 xml:space="preserve">Вопросы учащимся </w:t>
            </w:r>
          </w:p>
        </w:tc>
      </w:tr>
      <w:tr>
        <w:trPr>
          <w:trHeight w:val="534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82C"/>
                <w:sz w:val="24"/>
                <w:szCs w:val="24"/>
                <w:lang w:eastAsia="ru-RU"/>
              </w:rPr>
              <w:t>Рефлексия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2мин       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 xml:space="preserve">Подведение итог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воих мыслей с достаточной полнотой и точностью; самооценка,  адекватное понимание причин успеха (неуспеха) в учебной деятельности. </w:t>
            </w: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подведение итогов, оценивание.</w:t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82C"/>
                <w:sz w:val="24"/>
                <w:szCs w:val="24"/>
                <w:lang w:eastAsia="ru-RU"/>
              </w:rPr>
              <w:t>Домашнее задание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96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1мин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96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Запись задания в блокноты .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9" w:before="0" w:after="96"/>
              <w:jc w:val="both"/>
              <w:rPr>
                <w:rFonts w:ascii="Times New Roman" w:hAnsi="Times New Roman" w:eastAsia="Times New Roman" w:cs="Times New Roman"/>
                <w:color w:val="1F28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282C"/>
                <w:sz w:val="24"/>
                <w:szCs w:val="24"/>
                <w:lang w:eastAsia="ru-RU"/>
              </w:rPr>
              <w:t>Проговаривание, пояснение д/з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left="0" w:firstLine="1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Зимой световой день длиннее или короче, чем летом? Почему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вайте мы сегодня попробуем сделать солнышко ярче и может быть от его света нам покажется, что день немного стал длинне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ый для себя решит, как он должен поработать на уроке, чтобы его лучик был самым длин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color w:val="1F282C"/>
          <w:sz w:val="24"/>
          <w:szCs w:val="24"/>
          <w:lang w:eastAsia="ru-RU"/>
        </w:rPr>
        <w:t>Математически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1.На сколько 40 меньше 49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2. На сколько 94 больше 4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3.Одно слагаемое 11, другое такое же. Найдите сум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4.Какое число надо прибавить к 4, чтобы получить 12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5.Первое слагаемое 7, второе на 2 больше. Найдите сум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6.Костя нарисовал 4 рисунка, а Максим - на 6 рисунков больше. Сколько рисунков нарисовали мальчи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-С этого момента вы начинаете работать самостоятельно. Каждое правильно выполненное задание – это кусочек лучика, который вы дорисовываете на доск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см. Приложение к урок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Style"/>
        <w:keepNext w:val="true"/>
        <w:tabs>
          <w:tab w:val="clear" w:pos="708"/>
          <w:tab w:val="left" w:pos="570" w:leader="none"/>
        </w:tabs>
        <w:spacing w:lineRule="auto" w:line="252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) Сложение  и  вычитание  двузначных  чисел 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– Работать самостоятельно, по вариантам.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5"/>
        </w:rPr>
        <w:t xml:space="preserve"> вариант</w:t>
      </w:r>
      <w:r>
        <w:rPr>
          <w:rFonts w:cs="Times New Roman" w:ascii="Times New Roman" w:hAnsi="Times New Roman"/>
        </w:rPr>
        <w:t xml:space="preserve"> – решите примеры, записанные на дереве сле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решить столбико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spacing w:val="45"/>
        </w:rPr>
        <w:t xml:space="preserve"> вариант</w:t>
      </w:r>
      <w:r>
        <w:rPr>
          <w:rFonts w:cs="Times New Roman" w:ascii="Times New Roman" w:hAnsi="Times New Roman"/>
        </w:rPr>
        <w:t xml:space="preserve"> – примеры, записанные на дереве спра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решите столбиком.</w:t>
      </w:r>
    </w:p>
    <w:p>
      <w:pPr>
        <w:pStyle w:val="ParagraphStyle"/>
        <w:keepNext w:val="true"/>
        <w:tabs>
          <w:tab w:val="clear" w:pos="708"/>
          <w:tab w:val="left" w:pos="570" w:leader="none"/>
        </w:tabs>
        <w:spacing w:lineRule="auto" w:line="252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) Закономерност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– Установите закономерность в каждом ряду чисел и продолжите его. Запишите в тетрад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53180" cy="328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+ 6       – 2       + 6       – 2      </w:t>
      </w:r>
      <w:r>
        <w:rPr>
          <w:rFonts w:cs="Times New Roman" w:ascii="Times New Roman" w:hAnsi="Times New Roman"/>
          <w:i/>
          <w:iCs/>
        </w:rPr>
        <w:t>(17  15  21  19  25)</w:t>
      </w:r>
    </w:p>
    <w:p>
      <w:pPr>
        <w:pStyle w:val="ParagraphStyle"/>
        <w:keepNext w:val="true"/>
        <w:tabs>
          <w:tab w:val="clear" w:pos="708"/>
          <w:tab w:val="left" w:pos="570" w:leader="none"/>
        </w:tabs>
        <w:spacing w:lineRule="auto" w:line="252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) Выражения. Порядок действий.</w:t>
      </w:r>
    </w:p>
    <w:p>
      <w:pPr>
        <w:pStyle w:val="ParagraphStyle"/>
        <w:keepNext w:val="true"/>
        <w:spacing w:lineRule="auto" w:line="252" w:before="6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ишите выражения, правильно расставьте скобки так, чтобы значения выражений сохранились:</w:t>
      </w:r>
    </w:p>
    <w:p>
      <w:pPr>
        <w:pStyle w:val="ParagraphStyle"/>
        <w:spacing w:lineRule="auto" w:line="252"/>
        <w:ind w:lef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 + 9 – 7 = 38</w:t>
        <w:tab/>
        <w:tab/>
        <w:t>29 + 8 – 5 =32</w:t>
        <w:tab/>
        <w:tab/>
        <w:t>71 – 5 + 4 = 62</w:t>
      </w:r>
    </w:p>
    <w:p>
      <w:pPr>
        <w:pStyle w:val="ParagraphStyle"/>
        <w:spacing w:lineRule="auto" w:line="252"/>
        <w:ind w:lef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 + (9 – 7) = 38</w:t>
        <w:tab/>
        <w:tab/>
        <w:t>(29 + 8) – 5 = 32</w:t>
        <w:tab/>
        <w:tab/>
        <w:t>71 – (5+ 4) = 6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Физминутка (Презентация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овторение пройден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F282C"/>
          <w:sz w:val="24"/>
          <w:szCs w:val="24"/>
          <w:lang w:eastAsia="ru-RU"/>
        </w:rPr>
        <w:t>Индивидуальная работа по карточк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а) -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Какое правило нужно знать, чтобы выполнить это задание: (48-8)+32-(54-24)+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( подчеркни правильный отв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А) Первым выполняется действие в скоб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Б) От перестановки слагаемых сумма не меня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(48-8)+32-(54-24)+3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15=(26-13)+20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Реши задачу в тетра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В магазине за три дня продали 156 кг конфет. В первый день продали 65 кг конфет, во второй -40 кг. Сколько килограммов конфет продали в третий ден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1F282C"/>
          <w:sz w:val="24"/>
          <w:szCs w:val="24"/>
          <w:lang w:eastAsia="ru-RU"/>
        </w:rPr>
        <w:t>Работа на ПК, выполнение тестов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Выполни задание по программе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«Открой в программе тему: «Порядок действий в выражениях» - далее «Задание 4» - далее «Контроль знаний» - выбери систему оценки 5 баллов –  далее «Начать»»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Итог урока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Какое задание сегодня на уроке было самым интересным?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Рефлексия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мотрим чей лучик сегодня самый длинный? Как вы думаете, что сегодня можно поставить этим ребятам? Чей лучик немножко покороче? А кому нужно постараться на следующем уроке?</w:t>
      </w:r>
    </w:p>
    <w:p>
      <w:pPr>
        <w:pStyle w:val="ParagraphStyle"/>
        <w:spacing w:lineRule="auto" w:line="252" w:before="12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задачи ставили перед собой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го достигли в ходе урока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 чем еще нужно поработать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Домашнее задание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phSty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5"/>
        </w:rPr>
        <w:t xml:space="preserve"> вариант</w:t>
      </w:r>
      <w:r>
        <w:rPr>
          <w:rFonts w:cs="Times New Roman" w:ascii="Times New Roman" w:hAnsi="Times New Roman"/>
        </w:rPr>
        <w:t xml:space="preserve"> – решите примеры, записанные на дереве сле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решить столбико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spacing w:val="45"/>
        </w:rPr>
        <w:t xml:space="preserve"> вариант</w:t>
      </w:r>
      <w:r>
        <w:rPr>
          <w:rFonts w:cs="Times New Roman" w:ascii="Times New Roman" w:hAnsi="Times New Roman"/>
        </w:rPr>
        <w:t xml:space="preserve"> – примеры, записанные на дереве спра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решите столбиком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1730" cy="292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Установите закономерность в каждом ряду чисел и продолжите его. Запишите в тетрадь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53180" cy="328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ParagraphStyle"/>
        <w:keepNext w:val="true"/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пишите выражения, правильно расставьте скобки так, чтобы значения выражений сохранились:</w:t>
      </w:r>
    </w:p>
    <w:p>
      <w:pPr>
        <w:pStyle w:val="ParagraphStyle"/>
        <w:spacing w:lineRule="auto" w:line="252"/>
        <w:ind w:lef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 + 9 – 7 = 38</w:t>
        <w:tab/>
        <w:tab/>
        <w:t>29 + 8 – 5 =32</w:t>
        <w:tab/>
        <w:tab/>
        <w:t>71 – 5 + 4 = 6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Какое правило нужно знать, чтобы выполнить это задание: (48-8)+32-(54-24)+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( подчеркни правильный отв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А) Первым выполняется действие в скоб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Б) От перестановки слагаемых сумма не меня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(48-8)+32-(54-24)+3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15=(26-13)+20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Реши задачу в тетра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В магазине за три дня продали 156 кг конфет. В первый день продали 65 кг конфет, во второй -40 кг. Сколько килограммов конфет продали в третий ден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 xml:space="preserve">7.Работа с ноутбу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lang w:eastAsia="ru-RU"/>
        </w:rPr>
        <w:t>Выполни задание по программе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  <w:t>«Открой в программе тему: «Порядок действий в выражениях» - далее «Задание 4» - далее «Контроль знаний» - выбери систему оценки 5 баллов –  далее «Начать»»</w:t>
      </w:r>
    </w:p>
    <w:p>
      <w:pPr>
        <w:pStyle w:val="ParagraphStyle"/>
        <w:spacing w:lineRule="auto" w:line="252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а Татьяна Михайловна </w:t>
      </w:r>
      <w:r>
        <w:rPr>
          <w:rFonts w:cs="Times New Roman" w:ascii="Times New Roman" w:hAnsi="Times New Roman"/>
        </w:rPr>
        <w:t>МБОУ СОШ № 112  Уфа</w:t>
      </w: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lang w:val="en-US"/>
        </w:rPr>
        <w:t>sch</w:t>
      </w:r>
      <w:r>
        <w:rPr>
          <w:b/>
        </w:rPr>
        <w:t>112-169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08:00Z</dcterms:created>
  <dc:creator>Админ</dc:creator>
  <dc:description/>
  <cp:keywords/>
  <dc:language>en-US</dc:language>
  <cp:lastModifiedBy>Макаров</cp:lastModifiedBy>
  <cp:lastPrinted>2012-10-18T21:12:00Z</cp:lastPrinted>
  <dcterms:modified xsi:type="dcterms:W3CDTF">2012-12-20T02:59:00Z</dcterms:modified>
  <cp:revision>7</cp:revision>
  <dc:subject/>
  <dc:title/>
</cp:coreProperties>
</file>